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АДПИСЬ НА КНИГЕ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призрак, тень. И только боль одна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о мне осталась явственно видн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А это потому, что средь теней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Чем</w:t>
        <w:tab/>
        <w:t>меньше плоти, тем она больне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призрак, тень. Мои глаза пусты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ерсть безуханна, помыслы чисты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в</w:t>
        <w:tab/>
        <w:t>ужасе, оковами звеня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Другая тень</w:t>
        <w:tab/>
        <w:t>сбегает</w:t>
        <w:tab/>
        <w:t>от мен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призрак, тень. И даже лунный свет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не</w:t>
        <w:tab/>
        <w:t>не подмога. Мне</w:t>
        <w:tab/>
        <w:t>спасенья нет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тот, кто потревожит мой покой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Вернется завтра с новою тоско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ы эти строки можете на раз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менять местами, вот как я сейчас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вам от них останется одно: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призрак, тень... Вам как?</w:t>
        <w:tab/>
        <w:t>А мне смешно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5 марта 2003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ЕЩЕ</w:t>
        <w:tab/>
        <w:t>ПРО ПТИЦ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...Как будто ножик точит эта птиц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о мастерство ее не</w:t>
        <w:tab/>
        <w:t>пригодится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амоубийце или мяснику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но</w:t>
        <w:tab/>
        <w:t>сгодится только</w:t>
        <w:tab/>
        <w:t>стихоплету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годному к походу</w:t>
        <w:tab/>
        <w:t>и полету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вердящему единственную ноту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Затверженную на его</w:t>
        <w:tab/>
        <w:t>веку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ак</w:t>
        <w:tab/>
        <w:t>блоковская девушка на друг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к</w:t>
        <w:tab/>
        <w:t>точит нож весенняя пичуг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весть на что - должно быть, на рассвет: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се</w:t>
        <w:tab/>
        <w:t>чиркает, все чиркает и точи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то чтобы</w:t>
        <w:tab/>
        <w:t>колдует</w:t>
        <w:tab/>
        <w:t>иль пророчит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А просто ждет, кто чиркнет ей в ответ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акая это птица? Трясогузк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ье</w:t>
        <w:tab/>
        <w:t>тельце так стремительно</w:t>
        <w:tab/>
        <w:t>и узко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 клювик востр, и шапочка черн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на</w:t>
        <w:tab/>
        <w:t>мелькает в переплете зренья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квозь прорезь, прорись, просинь - на мгновень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 исчезает в тот же</w:t>
        <w:tab/>
        <w:t>миг он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 чему я это - объясни мне,</w:t>
        <w:tab/>
        <w:t>лир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 тому, что</w:t>
        <w:tab/>
        <w:t>из всего богатства мир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Доступен мне теперь</w:t>
        <w:tab/>
        <w:t>лишь этот звук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видетельство, что время все же длится: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от</w:t>
        <w:tab/>
        <w:t>трясогузка, а вчера - синиц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А завтра - стриж...</w:t>
        <w:tab/>
        <w:t>Вертись, небесный круг.</w:t>
      </w:r>
    </w:p>
    <w:p>
      <w:pPr>
        <w:pStyle w:val="Normal"/>
        <w:suppressAutoHyphens w:val="true"/>
        <w:autoSpaceDE w:val="false"/>
        <w:spacing w:before="0" w:after="532"/>
        <w:ind w:left="528" w:hanging="0"/>
        <w:rPr/>
      </w:pPr>
      <w:r>
        <w:rPr/>
        <w:t xml:space="preserve">26-27 апреля 2003 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Есть веселые слов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ак</w:t>
        <w:tab/>
        <w:t>услышишь - сердце бьетс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Ахматова права: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Дома веселей живетс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Да и Блок, конечно,</w:t>
        <w:tab/>
        <w:t>прав: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ушкин - имя для весель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делал домик из октав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Всех позвал</w:t>
        <w:tab/>
        <w:t>на новоселье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Господи, душа горит</w:t>
        <w:tab/>
        <w:t>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залить водой тяжело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олько Шуберт говорит: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ту музыки</w:t>
        <w:tab/>
        <w:t>весело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лово тайны</w:t>
        <w:tab/>
        <w:t>выдае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узыка ж - беда такая!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олным голосом поет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Тайн своих не выдава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Есть веселые слов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печальные</w:t>
        <w:tab/>
        <w:t>есть звук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кружися,</w:t>
        <w:tab/>
        <w:t>голова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 не опускайтесь, рук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Будет место</w:t>
        <w:tab/>
        <w:t>- для камней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Будет время</w:t>
        <w:tab/>
        <w:t>- для цветенья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яжело лежать под ней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верху легче, без сомненья,</w:t>
        <w:tab/>
        <w:t>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едь земля не таков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тобы пухом</w:t>
        <w:tab/>
        <w:t>показаться..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Есть веселые слова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то</w:t>
        <w:tab/>
        <w:t>нам музыки бояться!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14-21 августа 2003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Лучшие повести о любви - "Муму" и "Каштанка"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бо</w:t>
        <w:tab/>
        <w:t>любовь бессловесна и выгод не ище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ерпит и превозмогает, по слову апостола Павл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А то, что любовью зовется у</w:t>
        <w:tab/>
        <w:t>юных и сильных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больше чем голод</w:t>
        <w:tab/>
        <w:t>и жажда</w:t>
        <w:tab/>
        <w:t>здорового тела: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тоит их утолить - и они позабыты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Помни об этом, дитя, и читай эти тонкие книжки - Правду расскажут они и любви бескорыстной научат. 21 cентября</w:t>
        <w:tab/>
        <w:t>2003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***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м</w:t>
        <w:tab/>
        <w:t>звезда едва горел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 Вифлееме было дело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В Вифлееме,</w:t>
        <w:tab/>
        <w:t>как всегд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 городе царя Давида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еплится почти без вида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нова теплится звезд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ол</w:t>
        <w:tab/>
        <w:t>и ослик</w:t>
        <w:tab/>
        <w:t>длинноухий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ье</w:t>
        <w:tab/>
        <w:t>дыханье</w:t>
        <w:tab/>
        <w:t>теплым пухом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он</w:t>
        <w:tab/>
        <w:t>младенца облекло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У яслей склонились грустно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едь на то,</w:t>
        <w:tab/>
        <w:t>что было вкусно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верху дитятко легло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о выдергивать былинки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з-под головы и спинки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 решаются</w:t>
        <w:tab/>
        <w:t>он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 их глазах, больших и влажных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тражаются протяжно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ба новые огн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м</w:t>
        <w:tab/>
        <w:t>животные и Дева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 глубине пустого хлев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Грезят в сонной тишине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м</w:t>
        <w:tab/>
        <w:t>звезда в пролом</w:t>
        <w:tab/>
        <w:t>глядится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м</w:t>
        <w:tab/>
        <w:t>Иосифу не спится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род бродит</w:t>
        <w:tab/>
        <w:t>по стране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 захолустном Вифлееме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Замерло, застыло время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овый мир покуда спи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никто о том не знае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Звездный свет дрожит и тае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ет и дрожит.</w:t>
      </w:r>
    </w:p>
    <w:p>
      <w:pPr>
        <w:pStyle w:val="Normal"/>
        <w:suppressAutoHyphens w:val="true"/>
        <w:autoSpaceDE w:val="false"/>
        <w:spacing w:before="0" w:after="532"/>
        <w:ind w:left="528" w:hanging="0"/>
        <w:rPr/>
      </w:pPr>
      <w:r>
        <w:rPr/>
        <w:t xml:space="preserve">1 октября 2003 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ТАРЫЕ ТИХОГРОМЫ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ойлок на молоточках съела моль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мотствует</w:t>
        <w:tab/>
        <w:t>фа, западает соль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крипят и бездействуют обе педали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Эхом во мне</w:t>
        <w:tab/>
        <w:t>отзывается боль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Где</w:t>
        <w:tab/>
        <w:t>были грома - деревянный</w:t>
        <w:tab/>
        <w:t>стук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Где</w:t>
        <w:tab/>
        <w:t>нежность - сипящий звук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ут</w:t>
        <w:tab/>
        <w:t>Моцарта</w:t>
        <w:tab/>
        <w:t>сыграешь едва ли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Да и гамму добудешь</w:t>
        <w:tab/>
        <w:t>не вдруг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ожет быть,</w:t>
        <w:tab/>
        <w:t>стоит сей инструмент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евратить в барабан на данный момен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бо</w:t>
        <w:tab/>
        <w:t>сыграть</w:t>
        <w:tab/>
        <w:t>на этом</w:t>
        <w:tab/>
        <w:t>роял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 сможет, увы, ни один претендент?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Да нет, пусть он так и стоит в углу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Заполняя собой пустоту и мглу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едь все же</w:t>
        <w:tab/>
        <w:t>когда-то на нем</w:t>
        <w:tab/>
        <w:t>играли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удную музыку - миру хвалу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28 ноября-14 декабря 2003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***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не</w:t>
        <w:tab/>
        <w:t>снился равнодушный мир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Где</w:t>
        <w:tab/>
        <w:t>каждый шел угрюм и сир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 проходил поспешно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на руках несла дитя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ути не ведая, хотя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Была как будто здешне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о все знакомые места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друг исчезали, и пуста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Темна была столиц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песню о Лесном царе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друг запевала - в январе!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ведомая птиц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ладенец плакал на руках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вот уныние и страх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еня оледенил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Бегу вперед, потом назад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о путь ведет как будто в ад,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 все ступени сгнили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Вокруг по-прежнему снуют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рохожие, и</w:t>
        <w:tab/>
        <w:t>все поют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Гудки, сверчки, сирены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Затих младенец, утомясь..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вдруг образовалась связь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еж</w:t>
        <w:tab/>
        <w:t>миром сновиденным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явью трезвою. Я в</w:t>
        <w:tab/>
        <w:t>щель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кользнула эту, будто шмель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ль</w:t>
        <w:tab/>
        <w:t>сказочная муха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очутилась</w:t>
        <w:tab/>
        <w:t>здесь -</w:t>
        <w:tab/>
        <w:t>одн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Дитя из горестного сн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е вынесла.</w:t>
        <w:tab/>
        <w:t>А пуха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Оно</w:t>
        <w:tab/>
        <w:t>ведь легче было</w:t>
        <w:tab/>
        <w:t>там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горько плакало, и</w:t>
        <w:tab/>
        <w:t>сам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За ним спустился Шубер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Его</w:t>
        <w:tab/>
        <w:t>баюкал,</w:t>
        <w:tab/>
        <w:t>мне прощал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на прощанье обещал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то</w:t>
        <w:tab/>
        <w:t>музыка - не сгубит.</w:t>
      </w:r>
    </w:p>
    <w:p>
      <w:pPr>
        <w:pStyle w:val="Normal"/>
        <w:suppressAutoHyphens w:val="true"/>
        <w:autoSpaceDE w:val="false"/>
        <w:spacing w:before="0" w:after="532"/>
        <w:ind w:left="528" w:hanging="0"/>
        <w:rPr/>
      </w:pPr>
      <w:r>
        <w:rPr/>
        <w:t xml:space="preserve">16 января 2004 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***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Мне</w:t>
        <w:tab/>
        <w:t>в юности везло.</w:t>
        <w:tab/>
        <w:t>Веселый</w:t>
        <w:tab/>
        <w:t>дар свободы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Был</w:t>
        <w:tab/>
        <w:t>кем-то мне вручен неведомо за что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счастлива</w:t>
        <w:tab/>
        <w:t>была. Понадобились годы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тоб это осознать. Как в цирке шапито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 набеленным лицом,</w:t>
        <w:tab/>
        <w:t>скрывающий морщины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Под</w:t>
        <w:tab/>
        <w:t>куполом</w:t>
        <w:tab/>
        <w:t>летит воздушный</w:t>
        <w:tab/>
        <w:t>акробат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Так</w:t>
        <w:tab/>
        <w:t>я гляжу</w:t>
        <w:tab/>
        <w:t>назад: там женщины, мужчины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я</w:t>
        <w:tab/>
        <w:t>- совсем одна. И сердце</w:t>
        <w:tab/>
        <w:t>с миром</w:t>
        <w:tab/>
        <w:t>в лад Настраивает</w:t>
        <w:tab/>
        <w:t>стих, беспомощный и нежный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Расплата, подожди! Расплата</w:t>
        <w:tab/>
        <w:t>подождет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Есть время у нее. Рукой своей небрежной Дотронется она и все к чертям сметет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И все-таки - не все. Свои дары обратно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Не забирает</w:t>
        <w:tab/>
        <w:t>Тот, Чья щедрость без конц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Сквозь боль</w:t>
        <w:tab/>
        <w:t>и пустоту, сквозь сумрак благодатный Мне</w:t>
        <w:tab/>
        <w:t>разглядеть дано</w:t>
        <w:tab/>
        <w:t>черты Его лица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Да,</w:t>
        <w:tab/>
        <w:t>мой удел жесток. Но все-таки не</w:t>
        <w:tab/>
        <w:t>боле,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Чем</w:t>
        <w:tab/>
        <w:t>множество других. И жаловаться грех.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Я прежний гимн пою.</w:t>
        <w:tab/>
        <w:t>И слезы</w:t>
        <w:tab/>
        <w:t>поневоле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Катятся по лицу. И слышен детский смех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19 июня 2004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2:22:00Z</dcterms:created>
  <dc:creator>Администратор</dc:creator>
  <dc:description/>
  <dc:language>en-US</dc:language>
  <cp:lastModifiedBy>Администратор</cp:lastModifiedBy>
  <dcterms:modified xsi:type="dcterms:W3CDTF">2005-01-21T12:22:00Z</dcterms:modified>
  <cp:revision>2</cp:revision>
  <dc:subject/>
  <dc:title>НАДПИСЬ НА КНИГЕ</dc:title>
</cp:coreProperties>
</file>